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18,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m Huettenmue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ek 1, Assignment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ducational Technology to me is the process of using a medium to enhance the learn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xperience for students. This medium can and does come in various forms. These form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clude: computers, photos, slides, overhead projections, audiotapes, cd’s and dvd’s, video’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dels, posters, print materials and instructional televis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use of this educational technology has enhanced the learning experience bu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viding methods which stimulate the learning environment. Visual and audio aids, ad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ubstance to students that motivate their learning. Lecture with the help of PowerPoint’s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deo enhancement make the learning environment much more acceptable. The technology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classroom has come far from the days of just the lecture. Computers technology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viding new and innovative ways in which to utilize students involvement in the classroom. 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ve taught from text books only, and have moved over the last several years into us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lackboard and any digital based media to involve the student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future in educational technology will continue to grow. As a teacher we mu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nderstand the changing times and educate ourselves to these changes. Students can help 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recting the educator to what keeps them engaged in the learning environment. The futu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se of these technologies will be challenging for all teachers and we need to keep in step with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the times if we are going to succeed in educ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9:12:00Z</dcterms:created>
  <dc:creator>Jim $ Susan</dc:creator>
  <dc:description/>
  <dc:language>en-US</dc:language>
  <cp:lastModifiedBy>Jim $ Susan</cp:lastModifiedBy>
  <dcterms:modified xsi:type="dcterms:W3CDTF">2009-01-18T19:12:00Z</dcterms:modified>
  <cp:revision>2</cp:revision>
  <dc:subject/>
  <dc:title/>
</cp:coreProperties>
</file>